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468"/>
        <w:gridCol w:w="1587"/>
        <w:gridCol w:w="801"/>
        <w:gridCol w:w="1137"/>
        <w:gridCol w:w="2825"/>
        <w:gridCol w:w="529"/>
        <w:gridCol w:w="1214"/>
        <w:gridCol w:w="2224"/>
      </w:tblGrid>
      <w:tr>
        <w:trPr>
          <w:trHeight w:val="240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Gdje živimo</w:t>
            </w:r>
          </w:p>
        </w:tc>
      </w:tr>
      <w:tr>
        <w:trPr>
          <w:trHeight w:val="378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dje živimo- pisana provjera geografskih znanja/kartografske pismenosti</w:t>
            </w:r>
          </w:p>
        </w:tc>
      </w:tr>
      <w:tr>
        <w:trPr>
          <w:trHeight w:val="345" w:hRule="atLeast"/>
        </w:trPr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0.</w:t>
            </w:r>
          </w:p>
        </w:tc>
        <w:tc>
          <w:tcPr>
            <w:tcW w:w="6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vjeravanje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GEO OŠ A.B.5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analizira globalnu raspodjelu kopna i mora na geografskoj karti i globusu te uspoređuje prostorne identitete na kontinentskoj, regionalnoj i nacionalnoj razini.</w:t>
            </w:r>
          </w:p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GEO OŠ A.5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opisuje oblik, granice i državne simbole Republike Hrvatske, objašnjava aspekte položaja te izdvaja prirodno-geografske regije i upravno-teritorijalne jedinice koristeći se geografskim kartama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i uspoređuje kontinente i oceane na globusu i geografskoj karti te ih imenuje na slijepoj kar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54" w:after="0"/>
              <w:ind w:left="360" w:right="2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kontinente Staroga i Novoga svije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kako se određuje geografski položaj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ložaj Europe među kontinenti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e europske regije i Hrvatsku kao članicu Europske unije s pomoću tematske kar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54" w:after="0"/>
              <w:ind w:left="360" w:right="2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različite prostorne identitete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ržavne granice i oblik teritori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dvaja i uspoređuje upravno-teritorijalne jedinice Hrvatske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kontinente i oceane na globusu i geografskoj karti te ih imenuje na slijepoj karti. Navodi Europu kao kontinent na kojem živi i Hrvatsku kao članicu EU. Prepoznaje državne simbole Republike Hrvatske. Prepoznaje prirodno-geografske regije Hrvatske pomoću tematske karte.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Imenuje i uspoređuje kontinente i oceane na globusu i geografskoj karti te razlikuje kontinente Staroga i Novoga svijeta. Na geografskoj karti svijeta/Europe pronalazi Hrvatsku i određuje njen položaj unutar Europe. Navodi Hrvatsku kao članicu Europske unije. Opisuje državne simbole Hrvatske i posebnosti geografskoga položaja. Pokazuje prirodno-geografske regije na geografskim kartama te određuje pripadnost svojega zavičaja prirodno-geografskoj regiji.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spoređuje kontinente i oceane prema površini. Obrazlaže kako se određuje geografski položaj. Opisuje položaj Europe među kontinentima i imenuje europske regije s pomoću tematske kar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Razlikuje različite prostorne identitete Hrvatske. Opisuje posebnosti položaja Hrvatske koristeći se geografskom kartom. Izdvaja i uspoređuje prirodno-geografske regije Republike Hrvatske. Prepoznaje prirodna obilježja kao element identiteta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Analizira globalnu raspodjelu kopna i mora na globusu i geografskoj karti. Uspoređuje različite prostorne identitete Hrvatske. Objašnjava aspekte položaja Republike Hrvatske i elemente identiteta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znanj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sanu provjeru znanja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učenog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. C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</w:t>
            </w:r>
          </w:p>
        </w:tc>
      </w:tr>
      <w:tr>
        <w:trPr>
          <w:trHeight w:val="531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sk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o rješavati zadatke, precizno, točno, uredno riješiti zadatke, promišljati rješ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državati se zadanih prav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učinkovito upravljanje vremenom i informacijama prilikom samostalnog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usmeno i pisano izražavanje</w:t>
            </w:r>
          </w:p>
        </w:tc>
      </w:tr>
      <w:tr>
        <w:trPr>
          <w:trHeight w:val="552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pnena i vodena polutka, more, ocean, kontinent, Stari i Novi svijet, geografski položaj, Euroazija, regije Europe, Europska unija, Jadransko more, Dinaridi, Panonska nizina, Primorska, Gorska i Nizinska Hrvatska, hrvatski državni simboli, tradicijska regija, županija, granice na kopnu i moru, oblik teritorij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isane provjere geografskih znanja/kartografske pismenosti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/kartografske pismenost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pisanoj provjeri geografskih znanja/kartografske pismeno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/kartografske pismenost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znanj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e provjere znanj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/kartografske pismenost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 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sz w:val="28"/>
          <w:szCs w:val="28"/>
        </w:rPr>
        <w:t xml:space="preserve"> </w:t>
      </w:r>
      <w:bookmarkStart w:id="0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Odlomakpopisa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47:00Z</dcterms:created>
  <dc:creator>Ivana Balasko</dc:creator>
  <dc:description/>
  <dc:language>en-US</dc:language>
  <cp:lastModifiedBy>Vinko Balaško</cp:lastModifiedBy>
  <dcterms:modified xsi:type="dcterms:W3CDTF">2023-07-21T09:47:00Z</dcterms:modified>
  <cp:revision>2</cp:revision>
  <dc:subject/>
  <dc:title/>
</cp:coreProperties>
</file>